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НОВОДУБР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Б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</w:rPr>
        <w:t>(шест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>
          <w:b/>
        </w:rPr>
        <w:t>девятой се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8.09.2021                                                         № 3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двадцать третей сессии Совета депутатов Новодубровского сельсовета Убинского района Новосибирской области пятого созыва  от 30.09.2019  № 95 «Об утверждении Положения о бюджетном процессе в Новодубровском сельсовете Убинского района Новосибир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firstLine="539"/>
        <w:rPr/>
      </w:pPr>
      <w:r>
        <w:rPr/>
        <w:t xml:space="preserve">В целях приведения нормативной правовой базы в соответствие с  законодательством, на основании  ст.185  Бюджетного кодекса  РФ, протеста прокуратуры Убинского района № 9-598в-2020 от 03.08.2021 Совет депутатов Новодубровского сельсовета Убинского района Новосибирской области </w:t>
      </w:r>
      <w:r>
        <w:rPr>
          <w:b/>
        </w:rPr>
        <w:t>РЕШИЛ:</w:t>
      </w:r>
    </w:p>
    <w:p>
      <w:pPr>
        <w:pStyle w:val="Normal"/>
        <w:rPr/>
      </w:pPr>
      <w:r>
        <w:rPr/>
        <w:t xml:space="preserve">       </w:t>
      </w:r>
      <w:r>
        <w:rPr/>
        <w:t>1.  Внести в решение двадцать третей сессии Совета депутатов Новодубровского сельсовета Убинского района Новосибирской области пятого созыва  от 30.09.2019  № 95 «Об утверждении Положения о бюджетном процессе в Новодубровском сельсовете Убинского района Новосибирской области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/>
        <w:t>1.1. в части 1 статьи 18 слова «не позднее 01 декабря текущего года» заменить словами «не позднее 15 ноября текущего года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Решение вступает в силу со дня  подписания.</w:t>
      </w:r>
    </w:p>
    <w:p>
      <w:pPr>
        <w:pStyle w:val="Normal"/>
        <w:rPr/>
      </w:pPr>
      <w:r>
        <w:rPr/>
        <w:t xml:space="preserve">       </w:t>
      </w:r>
      <w:r>
        <w:rPr/>
        <w:t>3.  Контроль за исполнением решения возложить на постоянную комиссию Совета депутатов по бюджету, здравоохранению, народному образованию и социальной полити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Новодубровского сельсовета             Председатель Совета депутатов</w:t>
      </w:r>
    </w:p>
    <w:p>
      <w:pPr>
        <w:pStyle w:val="Normal"/>
        <w:rPr/>
      </w:pPr>
      <w:r>
        <w:rPr/>
        <w:t>Убинского района                                     Новодубровского сельсовета Убинского</w:t>
      </w:r>
    </w:p>
    <w:p>
      <w:pPr>
        <w:pStyle w:val="Normal"/>
        <w:rPr/>
      </w:pPr>
      <w:r>
        <w:rPr/>
        <w:t>Новосибирской области                                 района Новосибирской области</w:t>
      </w:r>
    </w:p>
    <w:p>
      <w:pPr>
        <w:pStyle w:val="Normal"/>
        <w:rPr/>
      </w:pPr>
      <w:r>
        <w:rPr/>
        <w:t>______________В.В. Воробьев                               ____________Н.И. Ронжи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520" w:leader="none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48:00Z</dcterms:created>
  <dc:creator>Admin</dc:creator>
  <dc:description/>
  <cp:keywords/>
  <dc:language>en-US</dc:language>
  <cp:lastModifiedBy>user</cp:lastModifiedBy>
  <cp:lastPrinted>2021-08-24T15:26:00Z</cp:lastPrinted>
  <dcterms:modified xsi:type="dcterms:W3CDTF">2021-09-28T09:57:00Z</dcterms:modified>
  <cp:revision>57</cp:revision>
  <dc:subject/>
  <dc:title>                                                                                                                                   </dc:title>
</cp:coreProperties>
</file>